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восьмої сесії обласної ради шостого скликання </w:t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 березня 2012 року</w:t>
      </w:r>
    </w:p>
    <w:p>
      <w:pPr>
        <w:pStyle w:val="TextBody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4. Проведення робіт по розробці схем землеустрою та техніко- економічних обґрунтувань використання і охорони земе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хеми землеустрою і техніко-економічні обґрунтування використання та охорони земель адміністративно-територіальних утворень розробляються з метою визначення перспективи щодо використання та охорони земель, для підготовки обґрунтованих пропозицій у галузі земельних відносин, організації раціонального використання та охорони земель, перерозподілу земель з урахуванням потреби сільського, лісового та водного господарств, розвитку сіл, селищ, міст, територій оздоровчого, рекреаційного, історико-культурного призначення, природно-заповідного фонду та іншого природоохоронного призначенн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Фінансування робіт по розробленню схем землеустрою і техніко-економічного обґрунтування використання та охорони земель передбачається за рахунок державного та місцевого бюджетів (додаток 1.1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комзему у Чернігівській області                                                  В.Д.Шве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2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5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.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Фінансування робіт по розробці схем землеустрою та техніко – економічних обґрунтувань використання і охорони земель за рахунок коштів, що надходять в порядку відшкодування втрат від сільськогосподарського та лісогосподарського виробниц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tabs>
          <w:tab w:val="clear" w:pos="708"/>
          <w:tab w:val="left" w:pos="31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503420" cy="574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574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482"/>
                              <w:gridCol w:w="1802"/>
                              <w:gridCol w:w="198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схем, що необхідно розробити, шт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еобхідність коштів на розроблення схем,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Бахмац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Бобровиц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Борзня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Варви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Городня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9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Ічня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Козелец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Короп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Корюків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Куликів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8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Ме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Ніжи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Н.-Сівер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Носів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Прилуц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Ріпки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еменів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осниц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Срібнян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Талалаїв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Чернігів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Щорський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Всього по області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208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452.3pt;mso-wrap-distance-left:9pt;mso-wrap-distance-right:9pt;mso-wrap-distance-top:0pt;mso-wrap-distance-bottom:0pt;margin-top:3.4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482"/>
                        <w:gridCol w:w="1802"/>
                        <w:gridCol w:w="198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ількість схем, що необхідно розробити, шт.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еобхідність коштів на розроблення схем, тис. грн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Бахмац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Бобровиц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Борзня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7,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Варви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Городня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9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Ічня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Козелец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Короп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Корюків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Куликів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8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Ме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Ніжи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Н.-Сівер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Носів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Прилуц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Ріпки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еменів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осниц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Срібнян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Талалаїв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Чернігів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Щорський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Всього по області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208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комзему у Чернігівській області                                                  В.Д.Швед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MS Mincho;ＭＳ 明朝"/>
      <w:b/>
      <w:sz w:val="28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7:00Z</dcterms:created>
  <dc:creator>Максим</dc:creator>
  <dc:description/>
  <dc:language>en-US</dc:language>
  <cp:lastModifiedBy>Максим</cp:lastModifiedBy>
  <dcterms:modified xsi:type="dcterms:W3CDTF">2012-04-04T06:38:00Z</dcterms:modified>
  <cp:revision>1</cp:revision>
  <dc:subject/>
  <dc:title/>
</cp:coreProperties>
</file>